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звращение святого младенца</w:t>
      </w:r>
    </w:p>
    <w:p>
      <w:pPr>
        <w:pStyle w:val="Normal"/>
        <w:rPr/>
      </w:pPr>
      <w:r>
        <w:rPr/>
        <w:t>Ксения Александровна АВДЕЕВА,</w:t>
      </w:r>
    </w:p>
    <w:p>
      <w:pPr>
        <w:pStyle w:val="Normal"/>
        <w:rPr/>
      </w:pPr>
      <w:r>
        <w:rPr/>
        <w:t>Варшава – Белосток – З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лет назад состоялось перенесение мощей св. младенца Гавриила в Свято-Никольский собор г. Белостока - 21 сентября, 1992 год</w:t>
      </w:r>
    </w:p>
    <w:p>
      <w:pPr>
        <w:pStyle w:val="Normal"/>
        <w:rPr/>
      </w:pPr>
      <w:r>
        <w:rPr/>
        <w:t>Ранним воскресным утром ехали мы из Варшавы по чудесной узкой лесной дороге на северо-восток Польши в строящийся в деревне Зверки женский Рождество-Богородичный монастырь. Пейзажи за окном до боли были похожи на родные российские.</w:t>
      </w:r>
    </w:p>
    <w:p>
      <w:pPr>
        <w:pStyle w:val="Normal"/>
        <w:rPr/>
      </w:pPr>
      <w:r>
        <w:rPr/>
        <w:t xml:space="preserve">Сменялись маленькие деревушки с весёлыми названиями: Бочки, Пилки, Пески, Рыболы. Над каждой весью сияли золотыми куполами православные храмы, в них старинные намоленные иконы. Здесь испокон веков был центр православия Польши. </w:t>
      </w:r>
    </w:p>
    <w:p>
      <w:pPr>
        <w:pStyle w:val="Normal"/>
        <w:rPr/>
      </w:pPr>
      <w:r>
        <w:rPr/>
        <w:t xml:space="preserve">Ощущение благодати усилилось, когда промелькнул за окном старинный город Заблудов и показался женский Рождество-Богородичный монастырь. Возводят его в деревеньке Зверки, где в 1684 году в семье белорусских крестьян Петра и Анастасии Говделей родился светловолосый ясноглазый мальчик Гавриил, будущий святой, мученик, покровитель детей и юношества. </w:t>
      </w:r>
    </w:p>
    <w:p>
      <w:pPr>
        <w:pStyle w:val="Normal"/>
        <w:rPr/>
      </w:pPr>
      <w:r>
        <w:rPr/>
        <w:t>На могиле св. Гавриила получили исцеления сотни детей и был воздвигнут огромный белоснежный мраморный крест. Неумолимое время разрушило его, но память о мученике-младенце жива в христианских сердцах. В современной православной Польше младенец Гавриил самый почитаемый святой, о нём расскажут даже маленькие дети.</w:t>
      </w:r>
    </w:p>
    <w:p>
      <w:pPr>
        <w:pStyle w:val="Normal"/>
        <w:rPr/>
      </w:pPr>
      <w:r>
        <w:rPr/>
        <w:t xml:space="preserve">Был любим и почитаем младенец Гавриил и у нас в России. Но в начале XX века большевики сделали всё возможное, чтобы уничтожить память о нём. Мощи его спрятали, иконы сжигали, уничтожали акафисты. Но Господь не попустил забвения мученика-младенца русскими людьми. </w:t>
      </w:r>
    </w:p>
    <w:p>
      <w:pPr>
        <w:pStyle w:val="Normal"/>
        <w:rPr/>
      </w:pPr>
      <w:r>
        <w:rPr/>
        <w:t>…</w:t>
      </w:r>
      <w:r>
        <w:rPr/>
        <w:t xml:space="preserve">Маленький Гавриил был особенным ребёнком. Его доброта, доверчивость и смирение бросались в глаза. Поход с родителями на литургию в монастырский храм Успения Божией Матери был для Гавриила самым большим праздником. С замиранием сердца слушал он Святое Евангелие и проповеди священников. Он засыпал местных батюшек взрослыми религиозными вопросами. Нередко односельчане просили удивительного ребенка помолиться о них. Молитвы эти всегда помогали. </w:t>
      </w:r>
    </w:p>
    <w:p>
      <w:pPr>
        <w:pStyle w:val="Normal"/>
        <w:rPr/>
      </w:pPr>
      <w:r>
        <w:rPr/>
        <w:t xml:space="preserve">11 апреля 1690 года, во время Великого поста, Гавриила выкрал из дома арендатор Шутко, который принадлежал к древней иудейской «чёрной» секте, практиковавшей похищения православных детей и приносившей их в жертву. Арендатор давно приметил маленького православного Гавриила, доброго ребёнка, истового молитвенника. Это была идеальная жертва для ритуального убийства. Шутко увёз малыша в Белосток, где обычно происходили тайные сборища преступной секты. Злодеи долго мучили невинного ребенка. Гавриила заточили в подвал, распяли на кресте, пронзили тело, выкачали из младенца всю кровь, а потом привезли тело замученного ребенка на опушку леса неподалёку от его родной деревни и бросили на съедение хищным птицам и диким зверям. Недаром деревня называлась Зверки. Тело замученного младенца окружила стая голодных бродячих собак. Но случилось чудо. Псы сели вокруг мёртвого мальчика, как стражи, и громко завыли. Девять дней собачья стая охраняла тело младенца Гавриила, не подпуская ни птиц, ни зверей. Мальчика нашли. </w:t>
      </w:r>
    </w:p>
    <w:p>
      <w:pPr>
        <w:pStyle w:val="Normal"/>
        <w:rPr/>
      </w:pPr>
      <w:r>
        <w:rPr/>
        <w:t>Несмотря на жару, тело замученного младенца не подверглось тлению. По воле Господа Бога ему предстояло стать угодником Божиим, покровителем и ходатаем за детей и подростков.</w:t>
      </w:r>
    </w:p>
    <w:p>
      <w:pPr>
        <w:pStyle w:val="Normal"/>
        <w:rPr/>
      </w:pPr>
      <w:r>
        <w:rPr/>
        <w:t>Позже преступники были арестованы и предстали перед судом.</w:t>
      </w:r>
    </w:p>
    <w:p>
      <w:pPr>
        <w:pStyle w:val="Normal"/>
        <w:rPr/>
      </w:pPr>
      <w:r>
        <w:rPr/>
        <w:t>…</w:t>
      </w:r>
      <w:r>
        <w:rPr/>
        <w:t xml:space="preserve">Гавриила похоронили на маленьком кладбище рядом с церковью. 30 лет спустя на Белостокщине разразилась страшная эпидемия холеры. Кладбища не вмещали умерших. Однажды во время очередных похорон могильщики случайно задели могилу Гавриила, гроб его открылся и тело младенца предстало нетленным. </w:t>
      </w:r>
    </w:p>
    <w:p>
      <w:pPr>
        <w:pStyle w:val="Normal"/>
        <w:rPr/>
      </w:pPr>
      <w:r>
        <w:rPr/>
        <w:t>Нетленные мощи младенца Гавриила были с великими почестями перенесены в церковь в Зверках, и помещены там в подземелье в особой крипте. У мощей начались чудесные исцеления больных детей. И вскоре эпидемия стихла.</w:t>
      </w:r>
    </w:p>
    <w:p>
      <w:pPr>
        <w:pStyle w:val="Normal"/>
        <w:rPr/>
      </w:pPr>
      <w:r>
        <w:rPr/>
        <w:t xml:space="preserve">В 1746 году в Зверках случился страшный пожар. Деревянная церковь полностью сгорела. Однако тело святого младенца уцелело в неистовом огне. Только частично обгорела одна рука. И вскоре свершилось ещё одно великое чудо: после того как тело младенца перенесли в Заблудовский монастырь, обгоревшая ручка младенца покрылась кожей. Свидетелей тому было множество. В церковных книгах сделали соответствующие записи, сохранившиеся по сей день. И потекли сотни паломников из разных городов и сёл на поклонение святому Гавриилу. </w:t>
      </w:r>
    </w:p>
    <w:p>
      <w:pPr>
        <w:pStyle w:val="Normal"/>
        <w:rPr/>
      </w:pPr>
      <w:r>
        <w:rPr/>
        <w:t>Но не суждено было святым мощам остаться в Заблудовском монастыре. Реликвия была перенесена сначала в Слуцкий Свято-Троицкий монастырь, затем Свято-Никольский собор города Белостока.</w:t>
      </w:r>
    </w:p>
    <w:p>
      <w:pPr>
        <w:pStyle w:val="Normal"/>
        <w:rPr/>
      </w:pPr>
      <w:r>
        <w:rPr/>
        <w:t>В 1914 году разразилась первая мировая война. Немецкие войска наступали на восток и через год Белостокский епископ Владимир принял решение отправить мощи святого младенца Гавриила в Москву. В столице святыню поместили в знаменитом храме Покрова Божией Матери, что на рву (Соборе Василия Блаженного) в самом центре Москвы, на Красной Площади.</w:t>
      </w:r>
    </w:p>
    <w:p>
      <w:pPr>
        <w:pStyle w:val="Normal"/>
        <w:rPr/>
      </w:pPr>
      <w:r>
        <w:rPr/>
        <w:t xml:space="preserve">Несколько лет пребывали мощи младенца Гавриила в усыпальнице этого знаменитого московского собора. </w:t>
      </w:r>
    </w:p>
    <w:p>
      <w:pPr>
        <w:pStyle w:val="Normal"/>
        <w:rPr/>
      </w:pPr>
      <w:r>
        <w:rPr/>
        <w:t>Но наступили страшные времена, власть в России захватили большевики. По ложному обвинению в антисоветской и антисемитской пропаганде 20 апреля 1918 года в день памяти святого Гавриила прямо в соборе Василия Блаженного был арестован его настоятель, отец Иоанн Восторгов. «Антисемитская пропаганда» заключалась в том, что в своих проповедях священник рассказывал прихожанам о мученической кончине младенца Гавриила. Арестован был весь клир, включая церковного сторожа. Собор закрыли. 23 августа протоиерей Иоанн Восторгов был расстрелян.</w:t>
      </w:r>
    </w:p>
    <w:p>
      <w:pPr>
        <w:pStyle w:val="Normal"/>
        <w:rPr/>
      </w:pPr>
      <w:r>
        <w:rPr/>
        <w:t xml:space="preserve">Началась охота за святыми мощами. Святыни выбрасывали из храмов, оскверняли, сдавали в атеистические музеи и архивы. Не избежал сей печальной участи и св. младенец Гавриил. В 1919 году ковчежец с его мощами был кощунственно вскрыт и отправлен на хранение в музей главного управления внутренних дел Москвы, а затем переправлен в Слуцк. </w:t>
      </w:r>
    </w:p>
    <w:p>
      <w:pPr>
        <w:pStyle w:val="Normal"/>
        <w:rPr/>
      </w:pPr>
      <w:r>
        <w:rPr/>
        <w:t xml:space="preserve">Но там Свято-Троицкий монастырь ликвидировали, а мощи младенца Гавриила передали в музей атеизма в Минске. В 1942 году православные минчане сумели, рискуя жизнью, забрать мощи младенца и спрятать в подземелье монастыря Преображения Господня. </w:t>
      </w:r>
    </w:p>
    <w:p>
      <w:pPr>
        <w:pStyle w:val="Normal"/>
        <w:rPr/>
      </w:pPr>
      <w:r>
        <w:rPr/>
        <w:t xml:space="preserve">После войны странствия младенца-мученика Гавриила продолжились. На этот раз ковчежец со святыми мощами отправили в древний город Гродно, расположенный на восточной границе с Польшей. Там в Покровском монастыре его мощи пребывали 50 лет, окружённые благоговейным почитанием верующих. Казалось, так будет всегда. </w:t>
      </w:r>
    </w:p>
    <w:p>
      <w:pPr>
        <w:pStyle w:val="Normal"/>
        <w:rPr/>
      </w:pPr>
      <w:r>
        <w:rPr/>
        <w:t xml:space="preserve">Всё в мире происходит по Божией Воле. Мощам святого младенца Гавриила было суждено вернуться на родную Белостокщину. Произошло это и благодаря многолетним усилиям нынешнего митрополита Варшавского и всея Польши Саввы. </w:t>
      </w:r>
    </w:p>
    <w:p>
      <w:pPr>
        <w:pStyle w:val="Normal"/>
        <w:rPr/>
      </w:pPr>
      <w:r>
        <w:rPr/>
        <w:t>Православные Гродно покорились Воле Божией и исторической справедливости. 21 сентября 1992 года в день праздника Рождества Божией Матери тысячи верующих со слезами на глазах прощались с благодатными мощами младенца-мученика в Пречистенском монастырском храме. Потом многотысячный Крестный ход проводил их из Гродно до польской границы, там ждали реликвию тысячи православных поляков. С великими почестями Крестным ходом были перенесены святые мощи в Свято-Никольский собор города Белостока.</w:t>
      </w:r>
    </w:p>
    <w:p>
      <w:pPr>
        <w:pStyle w:val="Normal"/>
        <w:rPr/>
      </w:pPr>
      <w:r>
        <w:rPr/>
        <w:t xml:space="preserve">Послушание у мощей мученика-младенца несут сейчас сёстры женского Рождество-Богородичного монастыря, открытого в январе 1993 года и ставшего духовным преемником знаменитой Красностокской обители. О ней необходимо рассказать особо. </w:t>
      </w:r>
    </w:p>
    <w:p>
      <w:pPr>
        <w:pStyle w:val="Normal"/>
        <w:rPr/>
      </w:pPr>
      <w:r>
        <w:rPr/>
        <w:t xml:space="preserve">Красностокский (в польском варианте Ружаностокский) монастырь был основан в середине XVII в. в 28 верстах от Гродно. Красностокская чудотворная икона Божией Матери уже в начале XVIII века была прославлена римо-католиками. </w:t>
      </w:r>
    </w:p>
    <w:p>
      <w:pPr>
        <w:pStyle w:val="Normal"/>
        <w:rPr/>
      </w:pPr>
      <w:r>
        <w:rPr/>
        <w:t>Ружаностокский монастырь неоднократно переходил от православных к доминиканским монахам, и Священный Синод Российской империи принял решение о перенесения монастыря в местечко Красносток.</w:t>
      </w:r>
    </w:p>
    <w:p>
      <w:pPr>
        <w:pStyle w:val="Normal"/>
        <w:rPr/>
      </w:pPr>
      <w:r>
        <w:rPr/>
        <w:t>На торжественном открытии обители собралось более 20 000 человек. Император Николай II лично пожертвовал на строительство 5000 рублей.</w:t>
      </w:r>
    </w:p>
    <w:p>
      <w:pPr>
        <w:pStyle w:val="Normal"/>
        <w:rPr/>
      </w:pPr>
      <w:r>
        <w:rPr/>
        <w:t xml:space="preserve">Настоятельницей монастыря с возведением в сан игуменьи стала матушка Елена, в миру Ольга Алексеевна Коновалова. </w:t>
      </w:r>
    </w:p>
    <w:p>
      <w:pPr>
        <w:pStyle w:val="Normal"/>
        <w:rPr/>
      </w:pPr>
      <w:r>
        <w:rPr/>
        <w:t>При ней обитель духовно расцветает, становится центром православного, культурного и профессионального обучения Гродненского края. Создаются школы для детей и взрослых, педагогическое и сельскохозяйственное училища. Устроена бесплатная гостиница для паломников, художественные и иконописные мастерские, народная чайная, библиотека и больница, в которой лечили и православных, и католиков. Были здесь животноводческие фермы и прекрасно обработанные поля. Особым вниманием был окружён приют для православных девочек, в основном сирот, насчитывающий до 600 воспитанниц. В монастыре было более 300 сестёр. Целый православный город!</w:t>
      </w:r>
    </w:p>
    <w:p>
      <w:pPr>
        <w:pStyle w:val="Normal"/>
        <w:rPr/>
      </w:pPr>
      <w:r>
        <w:rPr/>
        <w:t>В феврале 1915 года Красностокский монастырь почти в полном составе был отправлен в Москву, и там беженцев разместили в Епархиальном училище, затем в нескольких подмосковных монастырях. Революция и репрессии разметали сестёр, многие погибли.</w:t>
      </w:r>
    </w:p>
    <w:p>
      <w:pPr>
        <w:pStyle w:val="Normal"/>
        <w:rPr/>
      </w:pPr>
      <w:r>
        <w:rPr/>
        <w:t>Достойным преемником Красностокской обители стал женский Рождество-Богородичный монастырь, основанный в 1993 году в Зверках. Здесь строится церковь в честь младенца Гавриила. Игуменьей монастыря стала матушка Анастасия, принявшая постриг в женском православном монастыре во Франции, в Бусси.</w:t>
      </w:r>
    </w:p>
    <w:p>
      <w:pPr>
        <w:pStyle w:val="Normal"/>
        <w:rPr/>
      </w:pPr>
      <w:r>
        <w:rPr/>
        <w:t>Живут пока сестры в небольшом церковном доме в белостокском приходе святого пророка Илии. Здесь царит дух молитвы, доброты и смирения. И ещё дух редкого гостеприимства и открытости всему нашему необъятному православному миру. Особые духовные связи соединяют их с сёстрами из Дивеева и старцами из Псково-Печерского монастыря.</w:t>
      </w:r>
    </w:p>
    <w:p>
      <w:pPr>
        <w:pStyle w:val="Normal"/>
        <w:rPr/>
      </w:pPr>
      <w:r>
        <w:rPr/>
        <w:t>Монахини лечат и учат детей, изготовляют свечи, шьют церковные облачения, пишут иконы. Главное послушание монахинь – в Белостокском Свято-Никольском соборе у мощей младенца Гавриила, где по сей день происходят исцеления. Но как только строительство монастыря в Зверках будет закончено, святые мощи перенесут туда. И вернётся младенец-мученик Гавриил на свою родину, откуда два с лишним века назад начались его странствия по свету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18:00Z</dcterms:created>
  <dc:creator>Хозяин</dc:creator>
  <dc:description/>
  <dc:language>en-US</dc:language>
  <cp:lastModifiedBy>Хозяин</cp:lastModifiedBy>
  <dcterms:modified xsi:type="dcterms:W3CDTF">2007-08-22T18:20:00Z</dcterms:modified>
  <cp:revision>1</cp:revision>
  <dc:subject/>
  <dc:title>Возвращение святого младенца</dc:title>
</cp:coreProperties>
</file>